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994872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9130082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86505085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